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96494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33740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60406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