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62081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0619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0032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