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packages/new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ew_package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new_package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new_package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new_packag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new_package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inos/packages/new_package package was created as a tool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tilize the Autotools configure/build process for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Before beginning this process, approval must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Project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ckages/new_package/READM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ew_package_startup Overview of new_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ackage contains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Newp_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ewp_Jambo (only if configured with --enable-newp_swahi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s should not be taken as a guide.  I mad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xygen and illustrated one or two features. 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ew_package_browser Browse all of new_package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New_Package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_Package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new_package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