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146951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08087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9667035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924899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