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99140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20709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16905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19678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49204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59832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19103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55101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74977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21159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7698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62565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26866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82849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83704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2286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76895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95101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39238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24169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98965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94919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54484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99588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6702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42076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86211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6539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7695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41974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85827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03130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63330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10542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74011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59161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82483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8982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84411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