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970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972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366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280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60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676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465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511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958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804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577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84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850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632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671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186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372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