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954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9520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5096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3903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9935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1688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1379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2954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0995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3792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9984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6899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3883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6661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8619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