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6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202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286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582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088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40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977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717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81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006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988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9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827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