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56255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3135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84452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77003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63414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33619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56165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19990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03886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85685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09846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99481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457201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11163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14159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