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0913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7056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308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5296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5683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623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1303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42556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2275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6448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662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4687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51884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