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2284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7355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764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9721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0308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0936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6542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6546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8606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449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59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655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6531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0785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2779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98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407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