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5335340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1263570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0588682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