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23346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70734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04952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5434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