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56414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9467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73416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49527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