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168538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49568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3590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97241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