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4603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365987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72957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716438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