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GT_CONV `c1 &gt;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g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GT_CONV `&amp;3 / &amp;2 &gt; #1.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3 / &amp;2 &gt; #1.1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