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84225440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46962756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3323942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75938524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11700858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39507620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45289235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85473111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4388401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86625319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14114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