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543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763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23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4355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