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642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358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586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113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