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22030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27138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30566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02939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