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85652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36336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20416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84587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