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4867796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2352895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