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2868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1262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5774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9782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