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77696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04573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82042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9293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