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Def cvs CVS "http://www.cyclic.com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   motive.htm "Motivation and id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motive.htm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behind this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ven in a small distribution the number of files containing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archive locations (which contain version info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grow like bacteria. Keeping track of them get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missing some file during manual insertion of the des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happen sometime somewhere. Another tedious thing i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to-date documentation. I got tired of this and though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sible to automate the whole procedure. Of course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number of special case operations due to the individu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, so a fixed application will not do. It is necessar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interface people can hook into, to extend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 had was to store an executable file along with the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and to use that after retrieval to tweak the whole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ay desired. A shell script might have been sufficient, but I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to be more extensible and went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to this package was more or less historically grown, i.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preparation script was not really that much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tic, and of course talked only to the repository here at home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scribed here does so too, but it goes over an documen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o there shouldn't be problems to adapt it to other ver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That is a step better, is it n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handled the background we might as well step into the dr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[link interface usage.htm] presented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sire to incorporate this functionality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 a brief outline of the [link phases phases.htm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will go through during a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n followed by complete descriptions of all ph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taken and thei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[link Next usage.h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usage.htm "Exported functiona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ported resides in [fileRef lib/engine.tcl]. There are 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orted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The main entrypoint, [procRef ::makedist::do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to query the database of vectors, like retrievers, p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ers (See the [link outline phases.htm]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terms). They are all defined in the namespace '::maked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t [getStr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 {Updating the internal registry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ing a procedure with the correct name and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ast, 3 utility procedures to aid in the definition of vecto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define vectors manually, but their usage is much simpl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take ca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all vectors are defined by an internal code, a str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faces and the script to execut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dd description of options recognized by makedist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[link Next phases.h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phases.htm "Outline of pha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modelled the operation of [procRef ::makedist::do] closely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 took during manual operation. That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nk Retrieve retrieve.htm] the module, into a separate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uild directory). This might be a special (tagg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the module directory and tweak it as desired, ad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here, insert a date there, remove this file, etc.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nk prepare prepare.htm] i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out of the module, copy some descriptive files, like READM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generate the archive(s) to be distributed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nk pack pack.htm]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nk Transport trans.htm] archive and saved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the 2nd phase the general code just makes a lookup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for that phase and calls the associated extern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Their definitions reside in the directory [fileRef lib/plu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ad automatically at the first use of a comman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Ref lib/engine.tcl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These external procedures are 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   "[link retriever retrieve.htm]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   "[link packer    pack.htm]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and [link transport trans.htm] respective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adhere to well defined interfaces to enable them being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to the framework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[link Next retrieve.h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retrieve.htm "Retri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accesses the repository and retrieves the requested modul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specific version of it. The vector chosen gets to 2 argumen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 name of the [strong module] and its [strong version] (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boldface). An empty string for the latter signals a requ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revision. The build directory to use is communicated implici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akes care to make it the working directory of the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hanged by the cal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 is a subdirectory of the build directory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module. The files of the retrieved module must resid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repository to access and its location is implicit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xecuted. The application neither provides information about i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procedure implementing the interface to the external proced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cRef ::makedist::retrie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[link Next prepare.htm], [link Plugins plug.h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prepare.htm "Prepa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voluminous phase. No predefined plugin is called her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ored as part of the module itself. It is expect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ong PREPARE]. This file will be removed from the distribu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de executed here, as part of procedure [procRef ::makedist::prepa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ust-have is [strong DESCRIPTION]. It contains the cen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description of the distributed module. The version numb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taken from this file. See the one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st for an example 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special files recognized by the code, but them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 harm to the system, as would be the case with the previous two.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pporting package contains procedures to derive the first 2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L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search them in the module's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ong doc], [strong documentation], in that order. All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ied into the area of support files. This is a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's directory, named [strong sup.XX], XX actuall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tself. The preparation script has no need to know this, but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has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the version number to be used is known now (see above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incoming module name. This is the nam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hase and it is communicated back to the caller, so that the last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e talked about till now happens before the modu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code is run. This is now done, in a separate interpr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 up for the cod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aded packages: [depRef Pool_Base] and [depRef Makedist_Suppo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is free to load additional packages, if desired o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variable [link mInfo minfo.htm], plus variab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 and its contents. For every key [strong @X@] of [strong m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obal variable [strong X] is generated, with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variable 'mDesc', containing the contents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variable 'mOpt', containing all options given to the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logging mechanism, via [procRef ::makedist::Log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under the name [strong mLo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ule specific preparation only a few things are left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emoval of PREPARE and the generation of a manifest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contents of 'mOpt' are read back, to allow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now following pack and transport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[link Next pack.h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pack.htm "Pack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after the module was retrieved and prepar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to generate the actual archive(s) to be distribute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given to the external script, the name of the [strong modu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uring [link retrieval retrieve.htm] we are standing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called code must not change this. More than one pac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in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[link Next trans.htm], [link Plugins plug.h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trans.htm "Trans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are made and ready for transfer to their destination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phases the script executed here gets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s called from as working directory. Because of this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, the name of the [strong module], and the [strong builddir]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 Next motive.htm], [link Up phases.htm], [link Plugins plug.h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plug.htm "Implemented plugi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etriever is available at the moment, accessing a repository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[xRef cvs]. Other possibilities I can think of at the moment are 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ckers are provided as part of this distribution. Two of them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ong tar]-archives, which are then compressed, either with [strong g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strong compress]. The last one uses [strong zip]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ong pkzip]-compatible archive, which is usabl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port systems I have three, too. The first transfers the archiv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support area to the current directory. The other two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a tape or flopp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ilities/ideas for transpor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{Mail the whole distribution (or part of it) somewhe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{ftp it to predefined locations (see *-urls part of the DESCRIPTION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{Place it on web server (POST?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special to tcl: ftp it to the main archive, then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FAQ maintainers, at last send the announc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rong comp.lang.tcl.announce] moderator. This mode sh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only if (s)he is really convinced to have a working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 Don't use such a beast as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[link Next phases.h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minfo.htm "The mInfo arr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array is used to communicate several bits of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c code. The complete list of keys and their valu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or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ion {par "Keys of mInfo (without @)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"K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"Mean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mFullVersion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Full version number of the modu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mVersion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As above, but without patchlevel, if define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mMajor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Major version number of the modu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mMinor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Minor version number of the modu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mDosVersion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As 'mFullVersion', but without intervening '.'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mShortDosVersion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As 'mVersion', but without intervening '.'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m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The name of the modu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mDirectory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module, suffixed with 'mVersion'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directory chosen by the general prepare code.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mDa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Date of execution, like 'January 1, 1997'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mShortDa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Date of execution, like '01-JAN-1997'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[link Up prepare.h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