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tcl - mSQL (Mini SQL) server access commands for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tcl  is  a  collection  of Tcl commands and a Tc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hat provide access  to  one  or  more  mSQ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 mSQL  (Mini SQL) is a lightweight databa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David J.  Hughes at Bond Universit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writing the mSQL archive is located at Bond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inerva/msql.  If you want  more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,  get the FAQ document from the mSQL archiv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 mSQL mailing list.  You may join it by 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subscribe  in  the  body of your message to msql-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@bunyip.com.  Please use these sources  for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regarding mSQL itself.  The remainder of this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msqltcl.  msqltcl comes with mmon,  a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interactive  monitor  for mSQL.  It i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; it carries its own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connect ?host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o an mSQL server.  If hostname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an  attempt  will  be made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on this host.  Hostname may be the nam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ss of the desired host.  If host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 is attempted on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le is returned which should be used in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tcl  commands using this connection.  Multip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ions to the same or different servers are 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a maximum of 15 total connections.  (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mpilation constant.)  msqlconnect raises  a 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f the conne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use handle 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  a   connected   handle  with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If successful the handle is said  to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Handle must be a valid handle previous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sql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use raises a Tcl error if the handle  is  no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ed  or  if the database name specifie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sel handle sql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sql-statement to the server.  The hand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(through msqlconnect and msql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ql-statement  is  a  SELECT  stateme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rows returned as  the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ery.   The  rows can be obtained by the msql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the msqlmap commands.  The  resulting  r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ql-statement  is a valid mSQL statement,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tatement, the command returns -1 after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statement.  There is no pending resul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 msqlsel implicitly cancels any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still pending for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exec handle sql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sql-statement,  an  mSQL non-SELECT state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.  The handle must be in use  (through  msq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and msql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exec implicitly cancels any previous resul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ql-statement is a valid mSQL SELECT stat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executed, but the result is discard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l error is generated.  This amounts to a (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ly)  no-op.   Use  the  msqlsel  command f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nex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ext row of the pending result (from a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us  msqlsel  command).  The row is returned as a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Each list element contains the value of on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n.   The order is determined by the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ll column is converted  to  the  current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status(nullvalue).   If  there are no more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turn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next raises a Tcl error  if  there  is  no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f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map handle binding-li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e  a  script over the rows of the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map may consume all rows or only some of  the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pending  result.   Any  remaining  r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further msqlnext or msql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must be a handle with a pending  resul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msqlsel command.  Binding-list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or more variable names.  Script must  be  a 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  It  may be empty, but usually i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map processes one row at a time  from 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 For  each  row the column value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in the binding list, then the  scri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 Binding  is strictly positiona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the binding list is bound to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n  of  the row, and so on.  The variab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context (if they do not already 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ariable  name beginning with a hyphen is not 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as a placeholder in  the  binding  li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columns than variables the extr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qlmap command is similar to an ordinary  fo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each iterates over the elements of a list, msq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es over the rows of a pending  result. 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 iteration  is affected by break and continu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 binding list variables retain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fter the command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simple  example follows.  Assume $db is a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qlsel $db {select lname, fname, area, ph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by lname, 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qlmap $db {ln fn - phon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{$phone == {}}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 [format "%16s %-8s %s" $ln $fn $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sqlsel command gets and sorts all rows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.  The msqlmap command is  used  to 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the  result  in a way suitable for a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monstration purposes one of the columns (are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d.   The  script  begins  by skipping ov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no phone number.  The second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ormats and prints values from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map  raises  a  Tcl  error  if 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for handle, or  if  binding-list 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n there are columns in the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seek handle row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rent position among the rows in the 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result.  This may cause msqlnext and msqlmap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rows, or to skip ove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index 0 is the position just before the  first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ending result; row index 1 is the position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econd row, and so on.  You  may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 row index.  Row index -1 is the posi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last row; row index -2 is the positio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 second  last  row,  and so on.  A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s row index will cause msqlseek  to  set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position  either just before the first row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is too negative), or just after the last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 index exceeds the number of rows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seek returns the number of rows that  can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  from  the new current position.  Msq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s a Tcl error if there is no  pending  res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 note: The functionality of msqlseek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absent in other Tcl extensions for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col handle table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col handle table-name op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col handle table-name option ?option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formation about the columns of a table. 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  must  be in use.  Table-name must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; it may be a table name or -curren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 result.   One  or  more  options 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return.  Each option must be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name of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he  type  of a column; one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real,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length of a colum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name of the table in which this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string ``1'' if the column is non-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``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string ``1'' if the column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mary key; otherwise ``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hree  forms of this command generate their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If a single option is present the result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values; one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If  the options are given in the form of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a list of  lists.   Each  sublist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ds  to a column and contains the informati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If several options are given, but not in  a  li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also a list of lists.  In this case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orresponds to an option and  contains  on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is a sample interactive session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ll forms of the msqlcol command 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command  uses the -current option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 specify the table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msqlcol $db frien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ame lname are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msqlcol $db friends {name typ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name char 12} {lname  char  20}  {area  char 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hone char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msqlsel $db {select * from fri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msqlcol $db -current name typ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name lname area phone} {char char char char} {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5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info hand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rious database information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The  option must be one of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list of all database names know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.  The handle mus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he  name  of  the database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is associated.  The handle must be in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he  name  of  the database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is associated; an empty string if the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e is connected, but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name of the host to which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.  The handle mus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name of the host to which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;  an  empty  string if the han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list of all table names in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which  the handle is associated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result hand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formation about the pending resul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ult is pending until cancelled by an msqlexe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, even if no rows remain to be read.   Op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e of the follow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he  number  of  columns  in 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.  There must be a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the  number  of  columns  in 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; an empty string if no result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current position in the pending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n-negative integer.  This value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-index  in  the  msqlseek command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 if there is no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bove, but returns an empty string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number of rows that can be rea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lly from the current position  in 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.  There must be a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number of rows that can be rea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lly from the current position  in 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; an empty string if no result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ote  that  [msqlresult $db current] + [m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b always equals the total number of row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state ?-numeric?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the state of a handle as a string or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There is no requirement on handle; i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 The  return  value  is  o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or the corresponding numeric value if 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.  The states form a progression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builds o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_A_HAND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supplied for handle is not  an  msql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NECT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ring supplied for handle is one of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ble msqltcl handles, but it is not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ndle is connected to a server, but not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ted with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_US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ndle is  connected  and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, but there is no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PENDING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handle   is  connected,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, and there is a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close ?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the server connection  associated  with 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it to go back to the unconnected state. 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nections if handle is omitted. 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 Msqlclose  raises  a Tcl error if a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hich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ltcl creates and maintains a Tcl global array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information.   Its  name  is msqlstatus.  Msql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eric conflict code set after  every  msqltc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  Zero means no conflict; non-zero mean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lict.  All conflicts also generate a Tcl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all  conflicts set msqlstatus(code) to 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exception is when a Unix system  call  in  msql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.   Then  the  Unix  errno (a positive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msqlstatus(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MISC. REFERENCE MANUAL PAGES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ailing msqltcl command.  Not updated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string  for  the  last conflict 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tring is returned as the result  of  the 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qltcl  command.  Not updated for success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o use in query results to represent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value.   The empty string is used initi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it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d-only string displaying the msqltc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POSSIBLE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.  The msqltcl commands silently ignore  any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Some of the options of the 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qlinfo, msqlresult, msqlcol,  msqlstate)  keep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even if the mSQL server has ceased to exist. 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of the msqltcl commands closes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kan Soderstrom (hs@soderstrom.se), Soderstrom Programva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stad, S-12242 Enskede, Sweden.  Msqltcl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tcl by Tom Poindexter (tpoindex@nyx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evision: 1.9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Last change: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