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901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219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923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681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