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19968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53187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5907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65268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