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3.4   edited Mar 23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 (Note that \l QWidge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by default, you must add one if you want to lay 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l QWid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dding Widgets to a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layout then becomes a child of the layout i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ich text in a label widget can introduce som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its parent widget. Problems occur due to the w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Qt's layout managers when the label is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cases the parent layout is put into QLayout::FreeResiz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it will not adapt the layout of its contents to fi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ized windows, or even prevent the user from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o small to be usable. This can be overcome by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atic widgets, and implementing suitable sizeHi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Hint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