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86093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19228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74076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30635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