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2077643223"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342385436"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110233393"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032878822"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478225667"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699772767"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578110750"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151508374"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