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20341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74226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22174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82038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