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438958465"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862525739"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474760764"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352669378"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