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85587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96636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711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24738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