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7197988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7981726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5917793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4026336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3066442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