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56069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93832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8725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75415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