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98889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19881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1691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38801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