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0584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56396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93361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954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