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87862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42282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58233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27336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