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71235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27410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31637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691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