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4473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04946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925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74233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