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9914216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6224634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5043367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8310872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