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15823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86171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54904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19375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