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7411234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2165247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7152318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520930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