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94305660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50166530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