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571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648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122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8078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