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210818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742941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200125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983398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65960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691276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57137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392090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275200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650518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05755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2670804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759637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799000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577573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452553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413883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457025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821501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94645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351080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154964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4652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36566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362869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716428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478448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51805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890917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76381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422421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273048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958600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753398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496422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608485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493707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071010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600794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