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38786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19764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71755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80425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