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6273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6157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3541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6754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